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04"/>
        <w:gridCol w:w="4540"/>
      </w:tblGrid>
      <w:tr>
        <w:trPr>
          <w:trHeight w:val="935" w:hRule="atLeast"/>
        </w:trPr>
        <w:tc>
          <w:tcPr>
            <w:tcW w:w="4971" w:type="dxa"/>
            <w:vMerge w:val="restart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bscript"/>
                <w:lang w:eastAsia="en-US"/>
              </w:rPr>
            </w:pPr>
            <w:r>
              <w:drawing>
                <wp:anchor behindDoc="0" distT="3060065" distB="0" distL="899795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30755</wp:posOffset>
                  </wp:positionV>
                  <wp:extent cx="3599180" cy="1790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4" r="-1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vertAlign w:val="subscript"/>
                <w:lang w:eastAsia="en-US"/>
              </w:rPr>
              <w:t xml:space="preserve">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115570</wp:posOffset>
                      </wp:positionH>
                      <wp:positionV relativeFrom="page">
                        <wp:posOffset>207010</wp:posOffset>
                      </wp:positionV>
                      <wp:extent cx="2566035" cy="25139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6035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7205" cy="52387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20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ПРАВИТЕЛЬСТВО СЕВАСТОП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ЕПАРТАМЕНТ </w:t>
                                    <w:br/>
                                    <w:t>ПО ИМУЩЕСТВЕННЫМ И ЗЕМЕЛЬНЫМ ОТНОШЕНИЯМ ГОРОДА СЕВАСТОП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  <w:t xml:space="preserve">ул. Советская, 9, г. Севастополь, 299011, тел.(8692)54-31-20, 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dizo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sev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3544" w:type="dxa"/>
                                    <w:jc w:val="left"/>
                                    <w:tblInd w:w="14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1134"/>
                                    <w:gridCol w:w="425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pacing w:lineRule="auto" w:line="252"/>
                                          <w:rPr>
                                            <w:color w:val="BFBFBF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BFBFBF"/>
                                            <w:lang w:eastAsia="en-US"/>
                                          </w:rPr>
                                          <w:t>[МЕСТО ДЛЯ ШТАМПА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pacing w:lineRule="auto" w:line="252"/>
                                          <w:ind w:left="-10" w:right="0" w:hanging="0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napToGrid w:val="false"/>
                                          <w:spacing w:lineRule="auto" w:line="252"/>
                                          <w:ind w:left="-108" w:right="0" w:hanging="0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pacing w:lineRule="auto" w:line="252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 w:val="22"/>
                                            <w:szCs w:val="28"/>
                                            <w:lang w:eastAsia="en-US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napToGrid w:val="false"/>
                                          <w:spacing w:lineRule="auto" w:line="252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color w:val="595959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05pt;height:197.95pt;mso-wrap-distance-left:9.05pt;mso-wrap-distance-right:9.05pt;mso-wrap-distance-top:3.6pt;mso-wrap-distance-bottom:3.6pt;margin-top:16.3pt;mso-position-vertical-relative:page;margin-left:9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7205" cy="5238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ПРАВИТЕЛЬСТВО СЕВАСТОП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ПАРТАМЕНТ </w:t>
                              <w:br/>
                              <w:t>ПО ИМУЩЕСТВЕННЫМ И ЗЕМЕЛЬНЫМ ОТНОШЕНИЯМ ГОРОДА СЕВАСТОП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  <w:t xml:space="preserve">ул. Советская, 9, г. Севастополь, 299011, тел.(8692)54-31-20, 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diz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se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544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42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pacing w:lineRule="auto" w:line="252"/>
                                    <w:rPr>
                                      <w:color w:val="BFBFB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lang w:eastAsia="en-US"/>
                                    </w:rPr>
                                    <w:t>[МЕСТО ДЛЯ ШТАМПА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pacing w:lineRule="auto" w:line="252"/>
                                    <w:ind w:left="-10" w:right="0" w:hanging="0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2"/>
                                      <w:szCs w:val="22"/>
                                      <w:lang w:eastAsia="en-US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napToGrid w:val="false"/>
                                    <w:spacing w:lineRule="auto" w:line="252"/>
                                    <w:ind w:left="-108" w:right="0" w:hanging="0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pacing w:lineRule="auto" w:line="252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2"/>
                                      <w:szCs w:val="28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napToGrid w:val="false"/>
                                    <w:spacing w:lineRule="auto" w:line="252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color w:val="595959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" w:type="dxa"/>
            <w:vMerge w:val="restart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</w:tr>
      <w:tr>
        <w:trPr>
          <w:trHeight w:val="2896" w:hRule="atLeast"/>
        </w:trPr>
        <w:tc>
          <w:tcPr>
            <w:tcW w:w="49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Директору Департамента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о территориальному  развитию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и взаимодействию с органами местного самоуправления города Севастополя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.В. Демидову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епартамент по имущественным и земельным отношениям города Севастополя (далее - Департамент) рассмотрев Ваше обращение от 20.06.2018 № 1588/ДТР по вопросу выделения земельного участка, расположенного по адресу: г. Севастополь, ВМО Балаклавский МО, ТОС «Сосновый парк Сапун-гора», территория прилегающая к ТСН «Эра-2», «Строитель», «Черноморец» для устройства смотровых зон и смотровой площадки, связанных между собой пешеходными и беговыми дорожками коротких маршрутов выходного дня с целью оздоровления, туризма и занятий физкультурой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спрашиваемая территория находится в границах земельного участка ГКУ «Севастопольское лесничество» с кадастровым номером 91:01:000000:28 расположенного по адресу: Российская Федерация, г. Севастополь, Балаклавский район, квартал 21, выделы 8, 18, 20-25 Севастопольского участкового лесниче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ряжение вышеуказанным земельным участком не относится к компетенции Департамента, по вышеуказанному вопросу Вам необходимо обратиться в Главное Управление природных ресурсов и экологии (Севприроднадзор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иректор                                                                                         Р.Ш. Зайнуллин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7"/>
          <w:szCs w:val="27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87675" cy="1295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BFBFBF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Times New Roman"/>
          <w:color w:val="BFBFBF"/>
          <w:sz w:val="28"/>
          <w:szCs w:val="28"/>
          <w:lang w:val="uk-UA"/>
        </w:rPr>
        <w:t>[МЕСТО ДЛЯ ПОДПИСИ]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.Р.Хайбулл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zo@sev.gov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dizo@sev.gov.ru" TargetMode="External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34:00Z</dcterms:created>
  <dc:creator>Владимир</dc:creator>
  <dc:description/>
  <cp:keywords/>
  <dc:language>en-US</dc:language>
  <cp:lastModifiedBy>пк</cp:lastModifiedBy>
  <cp:lastPrinted>2018-06-26T17:25:00Z</cp:lastPrinted>
  <dcterms:modified xsi:type="dcterms:W3CDTF">2018-07-31T13:34:00Z</dcterms:modified>
  <cp:revision>2</cp:revision>
  <dc:subject/>
  <dc:title/>
</cp:coreProperties>
</file>